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98"/>
        <w:gridCol w:w="2773"/>
        <w:gridCol w:w="1386"/>
        <w:gridCol w:w="139"/>
        <w:gridCol w:w="131"/>
        <w:gridCol w:w="8"/>
        <w:gridCol w:w="2600"/>
      </w:tblGrid>
      <w:tr>
        <w:trPr>
          <w:tblHeader w:val="true"/>
          <w:cantSplit w:val="true"/>
        </w:trPr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3.227-200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ожарная безопасность технологических процессов. </w:t>
            </w:r>
            <w:r>
              <w:rPr>
                <w:lang w:val="en-US"/>
              </w:rPr>
              <w:t>Общие требования. Методы контрол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основе ГОСТ Р 12.3.047-98, который заменен ГОСТ Р 12.3.047-2012, как межгосударственный не издавалс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22.8.0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Безопасность в чрезвычайных ситуациях. Ликвидация чрезвычайных ситуаций. Общие требован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основе ГОСТ Р 22.8.01-96, который продолжает действовать в РФ, как межгосударственный не издавалс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22.8.0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  <w:br/>
              <w:t>ГОСТ Р 22.8.04-96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Безопасность в чрезвычайных ситуациях. Технические средства санитарной обработки людей. Дезинфекционно-душевые установки. Общие технические требован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основе ГОСТ Р 22.8.04-96, который продолжает действовать в РФ, как межгосударственный не издавалс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03-7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 сгущенное с сахаром. Технические услов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688-2012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. Молоко и сливки сгущенные с сахаром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ГОСТ 9517-94</w:t>
              <w:br/>
              <w:t>(ИСО 5073-85)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Топливо твердое. Методы определения выхода гуминовых кислот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ействует</w:t>
              <w:br/>
              <w:t>ГОСТ ISO 5073-2016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гли бурые и лигниты. Определение гуминовых кислот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118-7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з автоклавных ячеистых бетонов для наружных стен зданий. Технические требован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11118-2009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з автоклавных ячеистых бетонов для наружных стен зданий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16-8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распределительные приемных систем телевидения и радиовещания. Основные параметры, технические требования, методы измерений и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26-8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бобов кормовых. Сортовые и посевные качества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текста в РБ и РФ действуют национальные стандарты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27-8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люпина однолетнего. Сортовые и посевные качества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текста в РБ и РФ действуют национальные стандарты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29-8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сорго. Сортовые и посевные качества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текста в РБ и РФ действуют национальные стандарты 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89-8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енны телевизионные приемные. Типы, основные параметры и общие технические треб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текста в РБ и РФ отменены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191-7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, виноматериалы, коньяки и коньячные спирты, соки плодово-ягодные спиртованные. Метод определения этилового спирта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095-2013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алкогольная и сырье для ее производства. Метод определения объемной доли этилового спирт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264-8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оровье. Требования при закупках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449-2013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оровье сырое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277-7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оровье пастеризованное. Технические услов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450-2013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питьевое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58-6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Говяжий комплект. Технические условия</w:t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3790-2016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и мочевые пузыри говяжьи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59-6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-черевы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60-6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-круга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61-6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Синюги говяжьи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96.14-87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а, комбикормовое сырье, корма. Метод определения золы, нерастворимой в соляной кислоте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045-20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ма, комбикорма, комбикормовое сырье. Методы определения содержания золы, нерастворимой в соляной кислоте</w:t>
            </w:r>
          </w:p>
        </w:tc>
      </w:tr>
      <w:tr>
        <w:trPr>
          <w:trHeight w:val="458" w:hRule="atLeast"/>
          <w:cantSplit w:val="true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508-74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дорожна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952-20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ги автомобильные общего пользования. Разметка дорожная. Методы контроля</w:t>
            </w:r>
          </w:p>
        </w:tc>
      </w:tr>
      <w:tr>
        <w:trPr>
          <w:trHeight w:val="457" w:hRule="atLeast"/>
          <w:cantSplit w:val="true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953-20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ги автомобильные общего пользования. Разметка дорожная. Технические треб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924-8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тчики радиовещательные стационарные. Основные параметры, технические требования и методы измере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136-75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и виноматериалы, коньяки и коньячные спирты, соки плодово-ягодные спиртованные. Метод определения относительной плотности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081-20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ция алкогольная и сырье для ее производства. Метод определения относительной плотност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137-7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, виноматериалы, коньяки и коньячные спирты. Правила приемки и методы отбора проб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730-20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ция винодельческая. Правила приемки и методы отбора про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252-7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и виноматериалы, соки плодово-ягодные спиртованные. Метод определения титруемых кислот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14-20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ция алкогольная и сырье для ее производства. Методы определения массовой концентрации титруемых кислот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351-7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, виноматериалы и коньячные спирты. Метод определения свободной и общей сернистой кислоты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15-20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ция алкогольная и сырье для ее производства. Метод определения массовой концентрации свободного и общего диоксида серы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663-8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ики магистральной радиосвязи гектометрового-декаметрового диапазона волн. Параметры, общие технические требования и методы измере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849-8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макаронные. Правила приемки и методы определения качества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1964-20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делия макаронные. Правила приемки и методы определения качеств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082-6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Бараний и козий комплекты. Технические условия</w:t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4107-2017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и козьи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083-6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и козьи обработанные (черевы).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084-6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и козьи обработанные (черевы калиброванные)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49-8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плодовые и ягодные для детского питания. Технические услов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920-20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соковая. Соки и нектары для питания детей раннего возраста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95-77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методы управления качеством продукции. Термины и определ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162-9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ы зубчатые. Общие технические услов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1592-20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дукторы общемашиностроительного применения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33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узыри мочевые говяжьи. Технические условия</w:t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0-2016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и мочевые пузыри говяжьи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34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икала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35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роходники говяжьи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66-7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плодовые и ягодные с мякотью. Технические услов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101-20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ервы. Продукция соковая. Соки фруктовые прямого отжима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1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Свиной комплект. Технические условия</w:t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1-2016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и мочевые пузыри свиные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2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Черевы свиные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3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ленки синюжные. Технические условия</w:t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0-2016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и мочевые пузыри говяжьи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4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Черевы толстые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5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обработанные. Гузенки бараньи. Технические условия</w:t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4107-2017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и козьи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6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обработанные. Синюги бараньи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40-89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овощные, овоще-плодовые, овоще-мясные для детского питания. Технические услови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217-201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ервы на овощной основе для питания детей раннего возраста. Общие технические условия</w:t>
            </w:r>
          </w:p>
        </w:tc>
      </w:tr>
      <w:tr>
        <w:trPr>
          <w:trHeight w:val="457" w:hRule="atLeast"/>
          <w:cantSplit w:val="true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218-201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ервы на фруктовой основе для питания детей раннего возраста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814-8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пекарное производство. Термины и определени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677-2014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хлебобулочные. Термины и определ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825-8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чулочно-носочные, вырабатываемые на круглочулочных автоматах. Определение сортности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16825-2002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делия чулочно-носочные, вырабатываемые на круглочулочных автоматах. Технические требования. Определение сортност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37-9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парфюмерные жидкие. Общие технические услови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678-2012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ция парфюмерная жидкая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2-7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конские обработанные (тощая и подвздошная). Черевы конские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3-7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Конский комплект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4-7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Гузенки соленые. Технические условия</w:t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1-2016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и мочевые пузыри свиные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5-7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Кудрявки соленые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6-7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Пузыри мочевые свиные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421-8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ахарная для промышленной переработки. Требования при заготовках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0" w:hanging="0"/>
              <w:rPr/>
            </w:pPr>
            <w:r>
              <w:rPr/>
              <w:t>Г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632-7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и меховые и овчина шубная выделанные. Метод определения температуры сваривани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078-2013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урки меховые и овчины выделанные. Метод определения температуры свари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8056-201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кок натуральные. Технические услов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46 МГС (РФ – разработчик), в РФ продолжает действовать ГОСТ 18056-88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192-7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плодовые и ягодные концентрированные. Технические услов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02-2013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ервы. Продукция соковая. Соки фруктовые концентрированные. Общие технические условия</w:t>
            </w:r>
          </w:p>
        </w:tc>
      </w:tr>
      <w:tr>
        <w:trPr>
          <w:trHeight w:val="233" w:hRule="atLeast"/>
          <w:cantSplit w:val="true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193-72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из цитрусовых плодов. Технические услов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01-20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ервы. Продукция соковая. Соки фруктовые прямого отжима. Технические условия</w:t>
            </w:r>
          </w:p>
        </w:tc>
      </w:tr>
      <w:tr>
        <w:trPr>
          <w:trHeight w:val="232" w:hRule="atLeast"/>
          <w:cantSplit w:val="true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04-20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ервы. Продукция соковая. Нектары фруктовые и фруктово-овощные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242-7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й приемочный контроль по альтернативному признаку. Планы контрол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ISO 2859-1-20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тистические методы. Процедуры выборочного контроля по альтернативному признаку. Часть 1. Планы выборочного контроля последовательных партий на основе приемлемого уровня качеств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837-8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ремней безопасности и удерживающих систем для взрослых пассажиров и водителей механических транспортных средств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9341-201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46 МГС (РФ – разработчик), в РФ продолжает действовать ГОСТ 19341-73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449-9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многолетних злаковых кормовых трав. Посевные качества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450-9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многолетних бобовых кормовых трав. Посевные качества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451-9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днолетних кормовых и медоносных трав. Посевные качества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569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ы паровые медицинские. Общие технические требования и методы испытан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  <w:t>ГОСТ 31598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ы паровые большие. Общие технические требования и методы испыта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582-8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кукурузы. Сортовые и посевные качества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671-8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агрегаты и электростанции бензиновы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  <w:t>ГОСТ 33116-201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электрогенераторные с бензиновыми двигателями внутреннего сгорания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330-9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ISO 501-2016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. Определение индекса вспучивания в тигл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352-7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и изготовителя. Установление и исчисление гарантийных сроков в стандартах и технических условиях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498-8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городские телефонные с полиэтиленовой изоляцией в пластмассовой оболочке.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  <w:t>ГОСТ 31943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телефонные с полиэтиленовой изоляцией в пластмассовой оболочке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789-94</w:t>
            </w:r>
          </w:p>
          <w:p>
            <w:pPr>
              <w:pStyle w:val="Normal"/>
              <w:rPr/>
            </w:pPr>
            <w:r>
              <w:rPr/>
              <w:t>(МЭК 439-1-85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комплектные низковольтные. Общие технические требования и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829-7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и меховые и овчина шубная выделанные. Метод определения рН водной вытяжк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165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и меховые и овчины выделанные. Метод определения рН водной вытяжк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426-7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. Методы измерения звукоизоляции кабин наблюдения и дистанционного управления в производственных здания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299-2005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 машин. Определение звукоизоляции кабин. Испытания в лаборатории и на месте установк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477-7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убка разборно-переставная мелкощитовая инвентарная для возведения монолитных бетонных и железобетонных конструкций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478-7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убка для возведения монолитных бетонных и железобетонных конструкций. Классификация и общие технические треб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511-7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омехи индустриальные от электротехнических устройств, эксплуатируемых в жилых домах или подключаемых к их электрическим сетям. Нормы и методы измерен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</w:r>
            <w:r>
              <w:rPr>
                <w:sz w:val="18"/>
                <w:szCs w:val="18"/>
              </w:rPr>
              <w:t>ГОСТ 30805.14.1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имость технических средств электромагнитная. Бытовые приборы, электрические инструменты и аналогичные устройства. Радиопомехи индустриальные. Нормы и методы измер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309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подголовников, вмонтированных или не вмонтированных в сиденья транспортных средств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369-8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тандартизации в строительстве. Общие полож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555-8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государственных испытаний продукции. Порядок аттестации испытательного оборудования. Основные полож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584-8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и из алюминиевых сплавов для общественных зданий. Типы, конструкция и размер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585-8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и судовые, тепловозные и промышленные. Выбросы вредных веществ с отработавшими газами. Нормы и методы определе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1967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игатели внутреннего сгорания поршневые. Выбросы вредных веществ с отработавшими газами. Нормы и методы определ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ГОСТ 24756-8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Сосуды и аппараты. Нормы и методы расчета на прочность. Определение расчетных усилий для аппаратов колонного типа от ветровых нагрузок и сейсмических воздейств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Действует</w:t>
              <w:br/>
              <w:t>ГОСТ 34283-2017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Сосуды и аппараты. Нормы и методы расчета на прочность при ветровых, сейсмических и других внешних нагрузках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030-8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контактные безвинтовые. Технические требования. Методы испытан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IEC 60998-2-2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единительные устройства для низковольтных цепей бытового и аналогичного назначения . Часть 2-2. Дополнительные требования к соединительным устройствам с безвинтовыми зажимами, используемыми в качестве отдельных узлов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062-8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а и двери балконные из алюминиевых сплавов. Типы, конструкция и размер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091-8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блоки, блоки талевые, крюки и крюкоблоки. Основные параметр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16293-89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и буровые комплектные для эксплуатационного и глубокого разведочного бурения. Основные параметры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110-8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и кислородные пассажиров гражданских самолетов. Общие технические треб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еактуален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332-9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и модуляции. Общие технические требования и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сутствует текст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812-8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ы стальные магистральные. Общие требования к защите от коррозии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5856-20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ринят протоколом 56-П (РФ – разработчик), в РФ продолжает действовать ГОСТ 25856-97 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896-9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 свежий столовый.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786-201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ноград столовый свежий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104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змерений электронные. Технические требования в части безопасности. Методы испытан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IEC 61010-1-201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электрического оборудования для измерения, управления и лабораторного применения. Часть 1. Общие треб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417-8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звукопоглощающие строительные. Метод испытаний в малой реверберационной камер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704-2011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ы звукопоглощающие. Метод измерения звукопоглощения в реверберационной камер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166-8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 реализуемый.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4306-2017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 свежий. Технические условия.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209.0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электротермическое. Общие методы испытан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535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орудование электротермическое. Общие методы испыта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258-87</w:t>
              <w:br/>
              <w:t>(ИСО 6682-86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емлеройные. Зоны комфорта и досягаемости органов управле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 xml:space="preserve">ГОСТ </w:t>
            </w:r>
            <w:r>
              <w:rPr>
                <w:sz w:val="18"/>
                <w:szCs w:val="18"/>
                <w:lang w:val="en-US"/>
              </w:rPr>
              <w:t>ISO 6682-2017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землеройные. Зоны комфорта и досягаемости для органов управл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435-8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шум автотранспортных средств. Допустимые уровни и методы измере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70.37-9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бытовых и аналогичных электрических приборов. Частные требования к электрическим универсальным сковородам для предприятий общественного пита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IEC 60335-2-39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опасность бытовых и аналогичных электрических приборов. Часть 2-39. Частные требования к электрическим универсальным сковородам для предприятий общественного пит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70.39-9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бытовых и аналогичных электрических приборов. Частные требования к электрическим пароварочным аппаратам для предприятий общественного пита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>ГОСТ IEC 60335-2-42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бытовых и аналогичнных электрических приборов. Часть 2-42. Частные требования к электрическим шкафам с принудительной циркуляцией воздуха, пароварочным аппаратам и пароварочно-конвективным шкафам для предприятий общественного пит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98-9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ки дорожные вибрационные самоходны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548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ки дорожные самоходные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815-8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. Общие требования к безопасности конструкции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ГОСТ 27843-2006</w:t>
              <w:br/>
              <w:t>(ИСО 230-2:1997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Испытания станков. Часть 2. Определение точности и повторяемости позиционирования осей  с числовым программным управление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Действует </w:t>
              <w:br/>
              <w:t xml:space="preserve">ГОСТ </w:t>
            </w:r>
            <w:r>
              <w:rPr>
                <w:sz w:val="18"/>
                <w:szCs w:val="18"/>
                <w:highlight w:val="yellow"/>
                <w:lang w:val="en-US"/>
              </w:rPr>
              <w:t xml:space="preserve">ISO </w:t>
            </w:r>
            <w:r>
              <w:rPr>
                <w:sz w:val="18"/>
                <w:szCs w:val="18"/>
                <w:highlight w:val="yellow"/>
              </w:rPr>
              <w:t>230-2</w:t>
            </w:r>
            <w:r>
              <w:rPr>
                <w:sz w:val="18"/>
                <w:szCs w:val="18"/>
                <w:highlight w:val="yellow"/>
                <w:lang w:val="en-US"/>
              </w:rPr>
              <w:t>-201</w:t>
            </w:r>
            <w:r>
              <w:rPr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Нормы и правила испытаний станков. Часть 2. Определение точности и повторяемости позиционирования осей станков с числовым программным управлением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002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Помехоустойчивость радиовещательных приемников, телевизоров и другой бытовой радиоэлектронной аппаратуры. Требования и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070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 и грузовые, автобусы. Обзорность с места водителя. Общие технические требования.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171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ы игровы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2067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аты игровые. Требования безопасности и методы испыта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197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знак соответствия. Форма, размеры и технические треб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262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транспортных средств в отношении прочности сидений и устройств для их крепления, а также характеристик подголовников, которые могут устанавливаться на эти сидень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24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распределительные приемных систем телевидения и радиовещания. Классификация приемных систем, основные параметры и технические треб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45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конструкции маломестных транспортных средств общего польз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59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сменных систем глушителе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443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механических транспортных средств в отношении замков и устройств крепления двере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57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легковых автомобилей в отношении их наружных выступов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59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грузовых транспортных средств в отношении их наружных выступов, расположенных перед задней панелью кабины водител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97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и механизированные для лав. Общие технические требова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561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епи механизированные для лав. Основные параметры. Общие технические требования. Методы испыта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15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материалы плодовые обработанные. Общие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16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плодовые. Общие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20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хлебобулочные сдобны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805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делия хлебобулочные из пшеничной муки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1-9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и кормовых корнеплодов семейства сельдерейн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>ГОСТ 32592-2013</w:t>
            </w:r>
          </w:p>
        </w:tc>
        <w:tc>
          <w:tcPr>
            <w:tcW w:w="2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а овощных, бахчевых культур, кормовых корнеплодов и кормовой капусты. Сортовые и посевные качества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2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, бахчевых и кормовых культур семейства тыквенн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3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пасленов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4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лебедов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5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свеклы кормовой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6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, кормовых корнеплодов и кормовой капусты семейства капустн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7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тепличных сортов и гибридов огурца и томата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9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луковых и спаржев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10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мотыльков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11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кукурузы сахарной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12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астроцветных и бурачников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13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яснотков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14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гречишных и мальвов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85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игристы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3336-2015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на игристые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91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транспортных средств в отношении защиты водителя от удара о систему рулевого управл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768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декоративной косметики порошкообразные и компактны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698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косметическая порошкообразная и компактная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808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з пшеничной муки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805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хлебобулочные из пшеничной муки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813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и скольжения. Металлические многослойные материалы для тонкостенных подшипников скольже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ИСО 4383-2006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и скольжения. Многослойные материалы для тонкостенных подшипников скольж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889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мы защитные для водителей и пассажиров мотоциклов и мопедов. Единые требования для официального утвержд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026-9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A4A"/>
                <w:sz w:val="18"/>
                <w:szCs w:val="18"/>
                <w:shd w:fill="FFFFFF" w:val="clear"/>
              </w:rPr>
              <w:t>Пек каменноугольный. Метод определения температуры размягчения на аппарате ВУХИН-КЛЗ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йствует </w:t>
              <w:br/>
              <w:t>ГОСТ 9950-8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к каменноугольный. Методы определения температуры размягч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ГОСТ 29088-91</w:t>
              <w:br/>
              <w:t>(ИСО 1798-83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A4A"/>
                <w:sz w:val="18"/>
                <w:szCs w:val="18"/>
                <w:highlight w:val="yellow"/>
                <w:shd w:fill="FFFFFF" w:val="clear"/>
              </w:rPr>
              <w:t>Материалы полимерные ячеистые эластичные. Определение условной прочности и относительного удлинения при разрыв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 xml:space="preserve">Действует </w:t>
              <w:br/>
              <w:t>ГОСТ 15873-2017</w:t>
              <w:br/>
              <w:t>(</w:t>
            </w:r>
            <w:r>
              <w:rPr>
                <w:sz w:val="18"/>
                <w:szCs w:val="18"/>
                <w:highlight w:val="yellow"/>
                <w:lang w:val="en-US"/>
              </w:rPr>
              <w:t>ISO 1798:2008</w:t>
            </w:r>
            <w:r>
              <w:rPr>
                <w:sz w:val="18"/>
                <w:szCs w:val="18"/>
                <w:highlight w:val="yellow"/>
              </w:rPr>
              <w:t>)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Пластмассы ячеистые эластичные. Метод испытания на растяже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20-9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: I. Задних защитных устройств; II. Транспортных средств в отношении установки заднего защитного устройства официально утвержденного типа; III. Транспортных средств в отношении их задней защит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35-9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2102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. Продукция соковая. Соки фруктовые концентрированные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36-9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кормовая из рыбы, морских млекопитающих, ракообразных и беспозвоночных. Метод определения токсичност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674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а, комбикорма, комбикормовое сырье. Методы определения общей токсичност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89-9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ы косметически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460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ы косметические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011-96</w:t>
              <w:br/>
              <w:t>(МЭК 947-4-1-90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ая аппаратура распределения и управления. Часть 4. Контакторы и пускатели. Раздел 1. Электромеханические контакторы и пускател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</w:r>
            <w:r>
              <w:rPr/>
              <w:t xml:space="preserve">ГОСТ </w:t>
            </w:r>
            <w:r>
              <w:rPr>
                <w:lang w:val="en-US"/>
              </w:rPr>
              <w:t xml:space="preserve">IEC </w:t>
            </w:r>
            <w:r>
              <w:rPr/>
              <w:t>60947-4-1-2015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ура коммутационная и механизмы управления низковольтные комплектные. Часть 4-1.Контакторы и пускатели электродвигателей. Электромеханические контакторы и пускатели электродвигателе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Т 30331.24-2005</w:t>
              <w:br/>
            </w:r>
            <w:r>
              <w:rPr>
                <w:sz w:val="18"/>
                <w:szCs w:val="18"/>
                <w:lang w:val="en-US"/>
              </w:rPr>
              <w:t>(МЭК 603</w:t>
            </w: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-9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установки зданий. Часть 5. Выбор и монтаж электрооборудования. Глава 51. Общие треб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50571.24-2000, который отменен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Т 30345.59-2000</w:t>
              <w:br/>
            </w:r>
            <w:r>
              <w:rPr>
                <w:sz w:val="18"/>
                <w:szCs w:val="18"/>
                <w:lang w:val="en-US"/>
              </w:rPr>
              <w:t xml:space="preserve">(МЭК 60335-2-70-93)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Дополнительные требования к доильным машинам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йствует </w:t>
              <w:br/>
            </w:r>
            <w:r>
              <w:rPr/>
              <w:t xml:space="preserve">ГОСТ </w:t>
            </w:r>
            <w:r>
              <w:rPr>
                <w:lang w:val="en-US"/>
              </w:rPr>
              <w:t xml:space="preserve">IEC </w:t>
            </w:r>
            <w:r>
              <w:rPr/>
              <w:t>60335-2-70-2015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бытовых и аналогичных электрических приборов. Часть 2-70. Частные требования к доильным установкам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ГОСТ 30345.61-2001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(МЭК 60335-2-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-9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бытовых и аналогичных электрических приборов. Дополнительные требования к стационарным циркуляционным насосам для установок обогрева и водоснабже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</w:r>
            <w:r>
              <w:rPr/>
              <w:t xml:space="preserve">ГОСТ </w:t>
            </w:r>
            <w:r>
              <w:rPr>
                <w:lang w:val="en-US"/>
              </w:rPr>
              <w:t xml:space="preserve">IEC </w:t>
            </w:r>
            <w:r>
              <w:rPr/>
              <w:t>60335-2-51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бытовых и аналогичных электрических приборов. Часть 2.51. Частные требования к стационарным циркуляционным насосам для отопительных систем и систем водоснабж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20-9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жие ручное огнестрельное, устройства промышленного и специального назначения. Требования безопасности и методы испытаний на безопасность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529-93, который отменен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21-9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толеты и револьверы газовые. Требования безопасности. Виды и методы контроля при сертификационных испытаниях на безопасность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741-95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22-9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ороны в аэрозольной упаковке и механические распылители. Требования безопасности. Виды и методы контроля при сертификационных испытаниях на безопасность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743-95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630.0.2-20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на стойкость к внешним воздействующим факторам машин, приборов и других технических изделий. Испытания на транспортирование и хранение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 на основе ГОСТ Р 51909-2002, который действует в РФ 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630.0.3-20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сследования и проверки ускоренными методами влияния внешних воздействующих факторов на долговечность и сохраняемость технических изделий. Разработка и построение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910-2002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630.3.1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на стойкость к воздействию агрессивных и других специальных сред машин, приборов и других технических издел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802-2001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02-2002</w:t>
              <w:br/>
              <w:t>(ИСО 1469-2-88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ы грузовые серии 1. Технические требования и методы испытаний. Часть 2. Контейнеры изотермические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697-94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76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ы отопительные. Часть 4. Котлы отопительные с дутьевыми горелками. Специальные требования к котлам с дутьевыми горелками для жидкого топлива теплопроизводительностью  до 70 кВт и рабочим давлением до 3 бар. Термины, специальные требования, методы испытаний и маркировка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382-99, который заменен на ГОСТ Р 51382-2011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85-2002</w:t>
              <w:br/>
              <w:t>(МЭК 60255-22-4:1992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измерительных реле и устройств защиты к наносекундным импульсным помехам. Требования и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516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88-2002</w:t>
              <w:br/>
              <w:t>(МЭК 60255-22-2:1966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измерительных реле и устройств защиты к электростатическим разрядам. Требования и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525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941-2002</w:t>
              <w:br/>
              <w:t>(ИСО 2456:1986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поверхностно-активные. Вода, применяемая в качестве растворителя для испытаний. Технические условия и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050-92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03-2002</w:t>
              <w:br/>
              <w:t>(ИСО 950:1979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. Отбор проб зерна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 на основе </w:t>
            </w:r>
            <w:r>
              <w:rPr>
                <w:sz w:val="18"/>
                <w:szCs w:val="18"/>
              </w:rPr>
              <w:t>ГОСТ Р 50436-92, который отменен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08-2002</w:t>
              <w:br/>
              <w:t>(ИСО 8604:1988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реги и премиксы. Термины и определ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50443-92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68-2002</w:t>
              <w:br/>
              <w:t>(ИСО 7176-4:1988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>Кресла-коляски с электроприводом. Методы испытаний для определения потребляемой электрической энергии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50924-96, который заменен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97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 Общие требования безопасности и методы испытаний. Механические и физические свойств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EN 71-1-201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грушки. Требования безопасности. Часть 1. Механические и физические свойства.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15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электрические. Требования безопасности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51557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19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 к машинам, приборам и другим техническим изделиям в части стойкости к воздействию агрессивных и других специальных сред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801-2001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80-2002</w:t>
              <w:br/>
              <w:t>(ИСО 8232:1988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амкнутого цикла для химической чистки одежды.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361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205-20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 к машинам, приборам и другим техническим изделиям в части условий хранения и транспортир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908-2002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213-20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Генераторы электромагнитного поля с ТЕМ-камерами. Технические требования и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048-97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401-200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Камины для жилых и общественных зданий. Общие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  <w:t>ГОСТ 31862-201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  <w:t>Вода питьевая. Отбор проб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Предложение РБ, в связи с тем, что в РФ заменен на ГОСТ Р 56237-2014 (ИСО 5667-5:2006) «Вода питьевая. Отбор проб на станциях водоподготовки и в трубопроводных распределительных системах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022-2012</w:t>
              <w:br/>
              <w:t>не введен в РОФ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испытания на старение под воздействием климатических факторов: УФ-облучения, тепла и влаги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Действует</w:t>
            </w:r>
            <w:r>
              <w:rPr>
                <w:sz w:val="18"/>
                <w:szCs w:val="18"/>
                <w:highlight w:val="red"/>
              </w:rPr>
              <w:br/>
            </w:r>
            <w:r>
              <w:rPr>
                <w:sz w:val="18"/>
                <w:szCs w:val="18"/>
              </w:rPr>
              <w:t>ГОСТ 32317-2012 (EN 1297:2004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Материалы кровельные и гидроизоляционные гибкие битумосодержащие и полимерные (термопластичные или эластомерные). Метод испытания на старение под воздействием искусственных климатических факторов: УФ-излучения, повышенной температуры и воды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023-2012 </w:t>
              <w:br/>
              <w:t>не введен в РОФ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паропроницаемости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Действует</w:t>
            </w:r>
            <w:r>
              <w:rPr>
                <w:sz w:val="18"/>
                <w:szCs w:val="18"/>
                <w:highlight w:val="red"/>
              </w:rPr>
              <w:br/>
            </w:r>
            <w:r>
              <w:rPr>
                <w:sz w:val="18"/>
                <w:szCs w:val="18"/>
              </w:rPr>
              <w:t>ГОСТ 32318-2012 (EN 1931:2000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Материалы кровельные и гидроизоляционные гибкие битумосодержащие и полимерные (термопластичные или эластомерные). Метод определения паропроницаемост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024-2012 </w:t>
              <w:br/>
              <w:t>не введен в РОФ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стойкости к прониканию корней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/>
              <w:t>Действует</w:t>
              <w:br/>
              <w:t xml:space="preserve">ГОСТ 32319-2012 </w:t>
            </w:r>
            <w:r>
              <w:rPr>
                <w:sz w:val="18"/>
                <w:szCs w:val="18"/>
              </w:rPr>
              <w:t>(EN 13948:2007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Материалы кровельные и гидроизоляционные гибкие битумосодержащие и полимерные (термопластичные или эластомерные). Метод определения стойкости к прониканию корне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182-20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highlight w:val="yellow"/>
              </w:rPr>
            </w:pPr>
            <w:r>
              <w:rPr/>
              <w:t>ГОСТ 32374-20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highlight w:val="yellow"/>
              </w:rPr>
            </w:pPr>
            <w:r>
              <w:rPr/>
              <w:t>Методы испытаний химической продукции, представляющей опасность для окружающей среды. Испытания по оценке острого раздражающего / разъедающего (коррозионного) действия на слизистые оболочки глаз (OECD, Test № 405:2002, IDT)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377-20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етоды испытаний химической продукции, представляющей опасность для окружающей среды. Испытания по оценке канцерогенной активности (OECD, Test № 451:2009, IDT)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highlight w:val="yellow"/>
              </w:rPr>
            </w:pPr>
            <w:r>
              <w:rPr/>
              <w:t>ГОСТ 32456-20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highlight w:val="yellow"/>
              </w:rPr>
            </w:pPr>
            <w:r>
              <w:rPr/>
              <w:t>Бензидин. Определение содержания в водной среде с использованием сульфобутила-бета-циклодекстрина и толуиленового красного в качестве макромолекулярного зонда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672-2014</w:t>
              <w:br/>
              <w:t>(ISO 1998-1:1998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761-201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мотивы. Методика динамико-прочностных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5514-2013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ЕН 196-5-20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цемента. Часть 5. Определение гидравлической активности пуццолановых цементов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 на основе СТБ ЕН 196-5-2000, </w:t>
            </w:r>
          </w:p>
          <w:p>
            <w:pPr>
              <w:pStyle w:val="Normal"/>
              <w:rPr/>
            </w:pPr>
            <w:r>
              <w:rPr/>
              <w:t xml:space="preserve">который заменен (действует СТБ </w:t>
            </w:r>
            <w:r>
              <w:rPr>
                <w:lang w:val="en-US"/>
              </w:rPr>
              <w:t>EN</w:t>
            </w:r>
            <w:r>
              <w:rPr/>
              <w:t xml:space="preserve"> 196-5-2014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ЕН 196-21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цемента. Часть 21. Определение доли хлорида, двуокиси углерода и щелочи в цементе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СТБ ЕН 196-21-2000, который заменен (действует СТБ EN 196-2-2016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1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ЕН 353-1-2008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2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ЕН 353-2-2007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5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355-2008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8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358-2008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0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360-2008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1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361-2008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2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362-2008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3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363-2007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EN 381-11-201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защитная  для работающих с ручными цепными пилами. Часть 11. Требования к одежде, защищающей верхнюю часть тел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12.4.277-201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БТ. Одежда защитная для работы при использовании ручных цепных пил. Защитные приспособления. Технические требования.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464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464-2007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3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1149-3-2008, который действует в РФ. Текст межгосударственного стандарта отсутствует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5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1149-5-2008, который действует в РФ. Текст межгосударственного стандарта отсутствует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3274-8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ЕН 13274-8-200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highlight w:val="yellow"/>
              </w:rPr>
            </w:pPr>
            <w:r>
              <w:rPr/>
              <w:t>ГОСТ МЭК 335-2-12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highlight w:val="yellow"/>
              </w:rPr>
            </w:pPr>
            <w:r>
              <w:rPr/>
              <w:t>Безопасность бытовых и аналогичных электрических приборов. Дополнительные требования к мармитам и аналогичным приборам и методы испытан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IEC 60335-2-12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езопасность бытовых и аналогичных электрических приборов. Часть 2-12. Частные требования к мармитам и аналогичным приборам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МЭК 598-2-10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ветильники. Часть 2. Частные требования. Раздел 10. Светильники переносные детские игровы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IEC 60598-2-10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. Часть 2-10. Частные требования. Переносные детские светильник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МЭК 923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Устройства для ламп. Аппараты пускорегулирующие для разрядных ламп (кроме трубчатых люминесцентных ламп). Требования к рабочим характеристикам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МЭК 923-98, который в РФ заменен на ГОСТ Р МЭК 60923-2011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426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аботан на основе ГОСТ Р 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 60050-426-2006, который в РФ заменен на ГОСТ Р 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 60050-426-2011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79-27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Разработан на основе ГОСТ Р </w:t>
            </w:r>
            <w:r>
              <w:rPr>
                <w:lang w:val="en-US"/>
              </w:rPr>
              <w:t>IEC</w:t>
            </w:r>
            <w:r>
              <w:rPr/>
              <w:t xml:space="preserve"> 60079-27-2008, который в РФ </w:t>
            </w:r>
            <w:r>
              <w:rPr>
                <w:sz w:val="18"/>
                <w:szCs w:val="18"/>
              </w:rPr>
              <w:t xml:space="preserve">заменен на </w:t>
            </w:r>
            <w:r>
              <w:rPr/>
              <w:t xml:space="preserve">ГОСТ Р </w:t>
            </w:r>
            <w:r>
              <w:rPr>
                <w:lang w:val="en-US"/>
              </w:rPr>
              <w:t>IEC</w:t>
            </w:r>
            <w:r>
              <w:rPr/>
              <w:t xml:space="preserve"> 60079-27-2012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ОСТ МЭК 60598-1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ветильники. Часть 1. Общие требования и методы испыта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</w:rPr>
              <w:t>Действует</w:t>
              <w:br/>
              <w:t>ГОСТ IEC 60598-1-2017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ветильники. Часть 1. Общие требования и методы испыта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МЭК 60789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и методы испытаний радионуклидных визуализирующих устройств гамма-камер типа Ангера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 на основе </w:t>
            </w:r>
            <w:r>
              <w:rPr>
                <w:sz w:val="18"/>
                <w:szCs w:val="18"/>
              </w:rPr>
              <w:t>ГОСТ Р МЭК 60789-99 , который в РФ заменен на ГОСТ Р МЭК 60789-2010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pacing w:val="-8"/>
              </w:rPr>
              <w:t>ГОСТ МЭК 60870-5-1</w:t>
            </w:r>
            <w:r>
              <w:rPr>
                <w:rFonts w:eastAsia="Symbol" w:cs="Symbol" w:ascii="Symbol" w:hAnsi="Symbol"/>
                <w:spacing w:val="-8"/>
              </w:rPr>
              <w:t></w:t>
            </w:r>
            <w:r>
              <w:rPr>
                <w:spacing w:val="-8"/>
              </w:rPr>
              <w:t>20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тройства и  системы  телемеханики. Часть  5. Протоколы  передачи. Раздел 1. Форматы передаваемых кадров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ан на основе </w:t>
            </w:r>
            <w:r>
              <w:rPr>
                <w:spacing w:val="-8"/>
                <w:sz w:val="18"/>
                <w:szCs w:val="18"/>
              </w:rPr>
              <w:t>ГОСТ Р МЭК 870-5-1-95,</w:t>
            </w:r>
            <w:r>
              <w:rPr>
                <w:sz w:val="18"/>
                <w:szCs w:val="18"/>
              </w:rPr>
              <w:t xml:space="preserve"> который действует в РФ</w:t>
            </w:r>
            <w:r>
              <w:rPr>
                <w:spacing w:val="-8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>ГОСТ IEC 61029-2-4-201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 требования  безопасности  и методы испытаний настольных шлифовальных маши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IEC 62841-3-4-2016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шины ручные, переносные и садово-огородные электрические. Безопасность и методы испытаний. Часть 3-4 . Частные требования к переносным шлифовально-заточным машинам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>ГОСТ IEC 61029-2-9-201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МЭК 1029-2-9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highlight w:val="yellow"/>
              </w:rPr>
            </w:pPr>
            <w:r>
              <w:rPr/>
              <w:t>ГОСТ МЭК 61032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highlight w:val="yellow"/>
              </w:rPr>
            </w:pPr>
            <w:r>
              <w:rPr/>
              <w:t>Защита людей и оборудования, обеспечиваемая оболочками. Щупы испытательные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зработан на основе ГОСТ Р МЭК 61032-2000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105-A05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5-А05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Термометры палочные калориметрические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ИСО 651-94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5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Термометры с вложенной шкалой калориметрические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ИСО 652-94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ГОСТ ИСО 1831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Характеристики печатного изображения для оптического распознавания символов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зработан на основе СТБ ИСО 1831-99, который действует в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3635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дежда. Размеры. Определения, обозначения и требования к измерению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3635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уда внутреннего плавания. Системы таможенного опломбирования. Основные технические требован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6205-92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6942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6942-2007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highlight w:val="yellow"/>
              </w:rPr>
            </w:pPr>
            <w:r>
              <w:rPr/>
              <w:t>ГОСТ ИСО 7176-13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highlight w:val="yellow"/>
              </w:rPr>
            </w:pPr>
            <w:r>
              <w:rPr/>
              <w:t>Кресла-коляски. Методы испытаний для определения коэффициента трения испытательных поверхносте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зработан на основе ГОСТ Р ИСО 7176-13-96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478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Информационная технология. Передача данных. Многозвенные процедур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478-96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943-1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Фотография. Графопроекторы. Проекционные столы. Размер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943-1-93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943-2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Фотография. Графопроекторы. Диакарты и рамки для них. Размер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943-2-93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943-3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Фотография. Графопроекторы. Рулонная пленка, сердечники и наматыватели. Размер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943-3-93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9151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9151-2007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1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1. Схем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ИСО 10328-1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2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2. Образцы для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ИСО 10328-2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3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3. Методы основных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ИСО 10328-3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4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4. Параметры нагружения при основных испытаниях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ИСО 10328-4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5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5. Методы дополнительных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ИСО 10328-5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6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6. Параметры нагружения при дополнительных испытаниях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ИСО 10328-6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7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7. Сопроводительный документ на образец для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ИСО 10328-7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8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8. Отчет об испытаниях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ИСО 10328-8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528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текстильные. Методы стирки текстильных материалов в прачечной перед испытанием на воспламеняемость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528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651-3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Аппараты искусственной вентиляции легких медицинские. Часть 3. Частные требования безопасности к аппаратам искусственной вентиляции легких, применяемым в экстренных ситуациях и в транспортных средствах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651.3-99, который действует в Р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 xml:space="preserve">Приложение № </w:t>
    </w:r>
    <w:r>
      <w:rPr>
        <w:lang w:val="en-US"/>
      </w:rPr>
      <w:t>14</w:t>
    </w:r>
    <w:r>
      <w:rPr/>
      <w:t xml:space="preserve"> к протоколу НТКС № 5</w:t>
    </w:r>
    <w:r>
      <w:rPr>
        <w:lang w:val="en-US"/>
      </w:rPr>
      <w:t>5</w:t>
    </w:r>
    <w:r>
      <w:rPr/>
      <w:t>-201</w:t>
    </w:r>
    <w:r>
      <w:rPr>
        <w:lang w:val="en-US"/>
      </w:rPr>
      <w:t>8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 xml:space="preserve">Приложение № </w:t>
    </w:r>
    <w:r>
      <w:rPr>
        <w:lang w:val="en-US"/>
      </w:rPr>
      <w:t>14</w:t>
    </w:r>
    <w:r>
      <w:rPr/>
      <w:t xml:space="preserve"> к протоколу</w:t>
      <w:br/>
      <w:t>НТКС № 5</w:t>
    </w:r>
    <w:r>
      <w:rPr>
        <w:lang w:val="en-US"/>
      </w:rPr>
      <w:t>5</w:t>
    </w:r>
    <w:r>
      <w:rPr/>
      <w:t>-201</w:t>
    </w:r>
    <w:r>
      <w:rPr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4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client801_1</cp:lastModifiedBy>
  <cp:lastPrinted>2017-04-12T09:38:00Z</cp:lastPrinted>
  <dcterms:modified xsi:type="dcterms:W3CDTF">2018-04-03T11:30:00Z</dcterms:modified>
  <cp:revision>888</cp:revision>
  <dc:subject/>
  <dc:title/>
</cp:coreProperties>
</file>